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Uganda standard; US 738, General standard for contaminants and toxins in food and feed (2nd Edition); that was notified by Uganda in G/TBT/N/UGA/187 was withdrawn on 20 June 2017</w:t>
      </w:r>
      <w:r>
        <w:rPr>
          <w:spacing w:val="-2"/>
        </w:rPr>
        <w:t>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187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187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187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9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39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21:00Z</dcterms:created>
  <dc:creator/>
  <dc:description/>
  <cp:keywords/>
  <dc:language>en-US</dc:language>
  <cp:lastModifiedBy/>
  <dcterms:modified xsi:type="dcterms:W3CDTF">2017-07-19T07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87/Add.1</vt:lpwstr>
  </property>
</Properties>
</file>